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   � ����  ����  ������ �      ���  ����� 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  � �   � �   � �    � �     ����� �����   � 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  � �   � �   � �    � �     �   �     �   �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 ���� �   � ����  ������ ����� �   � �����   �   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Information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2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� Baresel - 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all references to SBlaster Only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MCV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 Valu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 MCV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6 Basic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6 Valu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6 Mult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6 MultiCD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6 SCS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16 SCSI-2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AWE32 Valu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NDBLASTER MODEL    �  8-BIT Hz (DAC)   �  16-BIT Hz (DA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      </w:t>
      </w:r>
      <w:r>
        <w:rPr/>
        <w:t>MONO        �       MON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1.x     �    4000-22222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2.x     �    4000-45454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Pro     �    4000-45454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16      �    4000-45454     �     4000-454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AWE32   �    5000-45454     �     5000-454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NDBLASTER MODEL    �  8-BIT Hz (DAC)   �  16-BIT Hz (DA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     </w:t>
      </w:r>
      <w:r>
        <w:rPr/>
        <w:t>STEREO       �      STERE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1.x     �        N/A   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2.x     �        N/A   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Pro     �    4000-22727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16      �    4000-45454     �     4000-454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AWE32   �    5000-45454     �     5000-454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NDBLASTER MODEL    �  8-BIT Hz (ADC)   �  16-BIT Hz (AD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      </w:t>
      </w:r>
      <w:r>
        <w:rPr/>
        <w:t>MONO        �       MON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1.x     �    4000-11111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2.x     �    4000-15151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Pro     �    4000-45454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16      �    4000-45454     �     4000-454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AWE32   �    5000-45454     �     5000-454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NDBLASTER MODEL    �  8-BIT Hz (ADC)   �  16-BIT Hz (AD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     </w:t>
      </w:r>
      <w:r>
        <w:rPr/>
        <w:t>STEREO       �      STERE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1.x     �        N/A   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2.x     �        N/A   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Pro     �    4000-22727     �       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16      �    4000-45454     �     4000-454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Blaster AWE32   �    5000-45454     �     5000-454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                        AudioDrive 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                        Laserwave Supr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                        MediaConcep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c                     Audio Machin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onics???                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ech                    Sound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Gravis          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Systems              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                         ATI Stereo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M Technology              Altra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tech                      Sound Galaxy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B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BXII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Basic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Basic 16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Nov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N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N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Or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Pro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Galaxy Pr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tar???                  MediaChips Audio Device 16 (7168V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point                   Sound FX 300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nal Technologies       Digital Sound Pr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Peripherals        ViVa Maestr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Va Maestro 16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S                         AudioBlas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dioBlast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dio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dioBlaste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dioBlast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                    Son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nic Sound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 Solutions               PORT*ABLE Sou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oniq                     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lant                     Audio Plus Tru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a Systems               AudioBahn 16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                        IBM Wind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ston Technologies       Omni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ech Inc.               Soundm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man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ben                       Sound Car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Card 16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Magic                  OnMagic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rix                   AudioTri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Vision                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mium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mium 3D Mult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mium 3D SCS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 Audio 16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 Audio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 Sonic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                         Premium 16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                  Windows Sound System 2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Wave Innovation Inc.   AudioWave Platin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 Reality                  Vivid 3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k Technologies            Mozart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id                      GameW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W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ise                    Audi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di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ink Computer Inc.       Soun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theus                  Ari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ia 16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                     Sound FX/32 Wavetable (SC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 Designs               Re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umph Logistic Computers  Audio Forg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                       Sound Expert 16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tle Beach               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maha                      Yamaha CBX-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trix                     T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=Aa Ii Dd Hh Pp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- Base Address                    0210h, 0220h, 0230h, 024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250h, 0260h, 02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- Interrupt Request                     2, 3, 5, 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- DMA Channel, 8-bit                       0,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h - DMA Channel, 16-bit                     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 - Base MIDI Address                      0300h, 03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 - Model                        1(1.x), 2(Pro), 3(2.0), 4(Pro2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(ProMCV), 6(16, AWE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16-bit DMA definition may actually refer to an 8-bit DMA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0h         FM Music - Left Status Port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0h         FM Music - Left Register Port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1h         FM Music - Left Data Register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2h         FM Music - Right Status Port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2h         FM Music - Right Register Port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3h         FM Music - Right Data Register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4h         Mixer - Register Port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5h         Mixer - Data Register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6h         DSP - Reset                    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8h         FM Music - Compatible Status Port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8h         FM Music - Compatible Register Port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9h         FM Music - Compatible Data Register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Ah         DSP - Read Data            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Ch         DSP - Write Data or Command    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Ch         DSP - Write Buffer Status  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Eh         DSP - Data Available Status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Eh         DSP - IRQ Acknowledge, 8-bit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0h         CD-ROM - Data Register     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0h         CD-ROM - Command Port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1h         CD-ROM - Status Port       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2h         CD-ROM - Reset       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3h         CD-ROM - Enable      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8h          AdLib - Status Port        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8h          AdLib - Register Port          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9h          AdLib - Data Register          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0h-0207h    Joystick                                Varies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0h     FM Music - Left Status Port    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zes left-channel synthesizer generated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Timer 2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Timer 1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Global Timer Status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obal Timer Status will be active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er period of Timer 1 is 80�s, and Timer 2 is 230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nthesizer generated timer interrupts are signalled on IRQ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Register Port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1h  FM Music - Left Data Register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8h  FM Music - Compat. Status Port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38h  AdLib    - Status Port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2h  FM Music - Right Status Port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0h     FM Music - Left Register Port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register index into left-channel synthesizer data port (02x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2x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2x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lef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Status Port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1h  FM Music - Left Data Register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8h  FM Music - Compat. Register Port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38h  AdLib    - Register Port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2h  FM Music - Right Register Port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1h     FM Music - Left Data Register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currently selected left-channel synthesizer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2x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2x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lef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Status Port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Register Port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9h  FM Music - Compat. Data Register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39h  AdLib    - Data Register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3h  FM Music - Right Data Register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2h     FM Music - Right Status Port   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zes right-channel synthesizer generated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Timer 2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Timer 1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Global Timer Status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obal Timer Status will be active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er period of Timer 1 is 80�s, and Timer 2 is 230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nthesizer generated timer interrupts are signalled on IRQ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2h  FM Music - Right Register Port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3h  FM Music - Right Data Register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8Ah  A. Adlib - Status Port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Status Port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2h     FM Music - Right Register Port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register index into right-channel synthesizer data port (02x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2x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2x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righ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2h  FM Music - Right Status Port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3h  FM Music - Right Data Register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8Ah  A. Adlib - Register Port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Register Port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3h     FM Music - Right Data Register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currently selected right-channel synthesizer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2x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2x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righ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2h  FM Music - Right Status Port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2h  FM Music - Right Register Port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8Bh  A. Adlib - Data Register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1h  FM Music - Left Data Register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4h     Mixer - Register Port    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register index into mixer data port (02x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Mixer Register Index bit   0 (S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Mixer Register Index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Mixer Register Index bit   4 (S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Mixer Register Index bit 7-5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mixer index     (02x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ead/write mixer data (02x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e complete mixer reference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diaVision 3D-series cards use this port for index and dat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5h  Mixer - Data Register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5h     Mixer - Data Register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currently selected mixer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mixer index     (02x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ead/write mixer data (02x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e complete mixer reference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5h  Mixer - Register Por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6h     DSP - Reset                        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complete reset of DSP, terminating all pend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100�s maximum for DSP Data Available (02x0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Read 0AAh from DSP Read Data (02x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t of DSP disables speaker (see DSP command 0D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8h     FM Music - Compatible Status Port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zes left-channel synthesizer generated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Timer 2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Timer 1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Global Timer Status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obal Timer Status will be active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er period of Timer 1 is 80�s, and Timer 2 is 230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nthesizer generated timer interrupts are signalled on IRQ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for FM Music - Left Status Port (02x00h) on SBPro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8h  FM Music - Compat. Register Port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9h  FM Music - Compat. Data Register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Status Port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8h     FM Music - Compatible Register Port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register index into left-channel synthesizer data port (02x0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2x0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2x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lef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for FM Music - Left Register Port (02x00h) on SBPro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8h  FM Music - Compat. Status Port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9h  FM Music - Compat. Data Register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Register Port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9h     FM Music - Compatible Data Register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currently selected left-channel synthesizer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2x0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2x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lef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for FM Music - Left Data Register (02x01h) on SBPro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8h  FM Music - Compat. Status Port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8h  FM Music - Compat. Register Port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1h  FM Music - Left Data Register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Ah     DSP - Read Data                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port for DSP data byte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op until bit 7 = 1 of DSP Data Available Status (02x0Eh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nput byte from DSP Read Data port (02x0Ah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rd system resets occasionally cause some DSPs to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neous data byte on the bus (typically 0AAh).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icit DSP reset at application startup to correc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Eh  DSP - Data Available Status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Ch  DSP - Write Data or Command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6h  DSP - Reset        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Ch     DSP - Write Data or Command        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ort for DSP command and data byt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op until bit 7 = 0 of DSP Write Buffer Status (02x0Ch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Output byte to DSP Write Data or Command port (02x0Ch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Ch  DSP - Write Buffer Status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Ah  DSP - Read Data   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Ch     DSP - Write Buffer Status      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or not DSP is ready to receive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SP Write Data or Command port (02x0Ch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[6]�[5]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Write Buffer Status (0 =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op until bit 7 = 0 of DSP Write Buffer Status (02x0Ch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Output byte to DSP Write Data or Command port (02x0Ch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Ch  DSP - Write Data or Command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Eh  DSP - Data Available Status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Eh     DSP - Data Available Status    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or not DSP has pending data to be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SP Read Data port (02x0Ah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[6]�[5]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Read Status (1 =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op until bit 7 = 1 of DSP Data Available Status (02x0Eh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nput byte from DSP Read Data port (02x0Ah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Ah  DSP - Read Data   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Ch  DSP - Write Buffer Status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0Eh     DSP - IRQ Acknowledge, 8-bit   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s an IRQ signalled by an 8-bit DS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RQ: Read from IRQ Acknowledge, 8-bit port (02x0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RQ: Perform Generic EOI (020h) to appropriate 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flects correct DSP Data Available Status from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Fh  DSP - IRQ Acknowledge, 16-bit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0h     CD-ROM - Data Register         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port for active CD-ROM drive data and command response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op until bit 2 = 0 or bit 1 = 0 of CD-ROM Status Port (02x11h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nput byte from CD-ROM Data Register port (02x10h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1h  CD-ROM - Status Port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3h  CD-ROM - Enable    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0h  CD-ROM - Command Por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0h     CD-ROM - Command Port    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ort for active CD-ROM drive comma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and packets are seven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rrupts should be disabled dur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3h  CD-ROM - Enable    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0h  CD-ROM - Data Register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1h     CD-ROM - Status Port           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or not active CD-ROM drive is waiting for comma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pending data available, or has prepared a comma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[3]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Write Status   (0 = Busy, v1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Data Available (0 =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Read Status    (0 =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0h  CD-ROM - Data Register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0h  CD-ROM - Command Por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3h  CD-ROM - Enable    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2h     CD-ROM - Reset           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complete reset of activ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82�s???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t will close open driv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3h  CD-ROM - Enable    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13h     CD-ROM - Enable          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active CD-ROM drive on multiple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0h  CD-ROM - Data Register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0h  CD-ROM - Command Por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1h  CD-ROM - Status Port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12h  CD-ROM - Reset     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8h      AdLib - Status Port                         Read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zes left-channel synthesizer generated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Timer 2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Timer 1 Status      (1 =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Global Timer Status (1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obal Timer Status will be active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er period of Timer 1 is 80�s, and Timer 2 is 230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nthesizer generated timer interrupts are signalled on IRQ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for FM Music - Left Status Port (02x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8h   AdLib - Register Por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9h   AdLib - Data Register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Status Port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8h      AdLib - Register Port              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register index into left-channel synthesizer data port (038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38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38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lef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for FM Music - Left Register Port (02x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8h   AdLib - Status Port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9h   AdLib - Data Register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0h  FM Music - Left Register Port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9h      AdLib - Data Register                       Write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currently selected left-channel synthesizer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ite register index (038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3.3�s (0.0?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gister data  (038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23�s  (0.28�s OP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SoundBlaster Pros were equipped with dual OPL2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is channel to the left speaker exclusively; where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began using OPL3-compatible synthesizers, which sen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left and right speakers unless programmed to d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for FM Music - Left Data Register (02x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8h   AdLib - Status Port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8h   AdLib - Register Port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x01h  FM Music - Left Data Register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1h      Joystick Status Port                        Read/Write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port for joystick button and positio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Joystick A: Switch X (1 =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Joystick A: Switch Y (1 =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Joystick B: Switch X (1 =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Joystick B: Switch Y (1 =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Joystick A: Button 1 (0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Joystick A: Button 2 (0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Joystick B: Button 1 (0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Joystick B: Button 2 (0 = Ac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Output byte to Joystick Status Port (0201h read/write) to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Loop until all directional bits charge in Joystick Status Port (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/write), use elapsed time waiting on each b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h           Direct DAC, 8-bit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h           DMA DAC, 8-bit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h           DMA DAC, 2-bit ADPCM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h           DMA DAC, 2-bit ADPCM Reference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h           Auto-Initialize DMA DAC, 8-bit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h           Auto-Initialize DMA DAC, 2-bit ADPCM Reference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h           Direct ADC, 8-bit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h           DMA ADC, 8-bit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h           Auto-Initialize DMA ADC, 8-bit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h           MIDI Read Poll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h           MIDI Read Interrupt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h           MIDI Read Poll + Write Poll (UART)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h           MIDI Write Poll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h           Set Time Constant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h           Set DMA Block Size        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4h           DMA DAC, 4-bit ADPCM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5h           DMA DAC, 4-bit ADPCM Reference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6h           DMA DAC, 2.6-bit ADPCM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7h           DMA DAC, 2.6-bit ADPCM Reference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Dh           Auto-Initialize DMA DAC, 4-bit ADPCM Reference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h           Auto-Initialize DMA DAC, 2.6-bit ADPCM Reference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h           Silence DAC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0h           Halt DMA Operation, 8-bit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1h           Enable Speaker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3h           Disable Speaker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4h           Continue DMA Operation, 8-bit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8h           Speaker Status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Ah           Exit Auto-Initialize DMA Operation, 8-bit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0h           DSP Identification        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1h           DSP Version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4h           Write Test Register       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8h           Read Test Register        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0h           Sine Generator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2h           IRQ Request, 8-bit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h       Direct DAC, 8-bit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SAMPL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sing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nd Direct DAC, 8-bit command (010h)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for correc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 mode maximum sample rate is 23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h   Direct ADC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h       DMA DAC, 8-bit 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8-bit DM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up DMA controller (mode = 04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DMA DAC, 8-bit command (0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SAMPLES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 command 0Cxh to avoid SoundBlaster 16 quant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Ch   Auto-Initialize DMA DAC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0h   Auto-Initialize DMA DAC, 8-bit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xh   Generic DAC/ADC DMA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h   DMA DAC, 2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5h   DMA DAC, 4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7h   DMA DAC, 2.6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4h   DMA ADC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h       DMA DAC, 2-bit ADPCM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2-bit ADPCM DMA transfer with accumulated referenc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uses 8-bit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(after command 01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up DMA controller (mode = 04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DMA DAC, 2-bit ADPCM command (01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(SAMPLES-1 + 3)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upports up to 11KHz on SoundBlaster 1.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oniq Soundscape does not support AD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h   DMA DAC, 2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4h   DMA DAC, 4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6h   DMA DAC, 2.6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h       DMA DAC, 2-bit ADPCM Reference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2-bit ADPCM DMA transfer with new reference by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uses 8-bit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up DMA controller (mode = 04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DMA DAC, 2-bit ADPCM Reference command (01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(SAMPLES-1 + 3)/4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up to 11KHz on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oniq Soundscape does not support AD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h   DMA DAC, 2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5h   DMA DAC, 4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7h   DMA DAC, 2.6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h       Auto-Initialize DMA DAC, 8-bit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auto-initialize 8-bit DM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Set DMA Block Size command (04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tup DMA controller (mode = 05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Perform Auto-Initialize DMA DAC, 8-bit command (01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IRQ: Prepare next half of buffer (not always in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Loop to G unti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) Perform Exit Auto-Initialize DMA Operation, 8-bit command (0D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up to 23KHz (11.5KHz stereo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it auto-initialized mode by programming single-cycle DMA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it Auto-Initialize DMA Operation, 8-bit (0D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Use command 0Cxh to avoid SoundBlaster 16 quantization error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(SAMPLES + 1)/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8h   Set DMA Block Siz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Continue Auto-Initializ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Ah   Exit Auto-Initialize DMA Operation, 8-b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0h   Auto-Initialize DMA DAC, 8-bit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xh   Generic DAC/ADC DMA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h       Auto-Initialize DMA DAC, 2-bit ADPCM Reference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tes auto-initialize 2-bit ADPCM DMA transfer with reference byt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Set DMA Block Size command (04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tup DMA controller (mode = 05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Perform Auto-Initialize DMA DAC, 2-bit ADPCM command (0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IRQ: Prepare next half of buffer (not always in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Loop to G unti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) Perform Exit Auto-Initialize DMA Operation, 8-bit command (0D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it auto-initialized mode by programming single-cycle DMA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it Auto-Initialize DMA Operation, 8-bit (0D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oniq Soundscape does not support AD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BYTES = (SAMPLES     + 3)/4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= (SAMPLEBYTES + 1)/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8h   Set DMA Block Siz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Continue Auto-Initializ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Ah   Exit Auto-Initialize DMA Operation, 8-b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h   DMA DAC, 2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7Dh   Auto-Initialize DMA DAC, 4-bit ADPCM Refere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7Fh   Auto-Initialize DMA DAC, 2.6-bit ADPCM Refere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h       Direct ADC, 8-bit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SAMPL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 sing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nd Direct ADC, 8-bit command (0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ea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) Wait for correct timi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 mode maximum sample rate is 23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h   Direct DAC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h       DMA ADC, 8-bit 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8-bit DMA transfer (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up DMA controller (mode = 044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DMA ADC, 8-bit command (0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SAMPLES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s prior to SB16 return the first sample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ALS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Ch   Auto-Initialize DMA ADC, 8-bi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8h   Auto-Initialize DMA ADC, 8-bit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xh   Generic DAC/ADC DMA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h           Auto-Initialize DMA ADC, 8-bit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auto-initialize 8-bit DMA transfer (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Set DMA Block Size command (04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tup DMA controller (mode = 054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Perform Auto-Initialize DMA ADC, 8-bit command (02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IRQ: Prepare next half of buffer (not always in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Loop to G unti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) Perform Exit Auto-Initialize DMA Operation, 8-bit command (0D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up to 23KHz (11.5KHz stereo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it auto-initialized mode by programming single-cycle DMA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it Auto-Initialize DMA Operation, 8-bit (0D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 command 0Cxh to avoid SoundBlaster 16 quant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(SAMPLES + 1)/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8h   Set DMA Block Siz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Continue Auto-Initializ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Ah   Exit Auto-Initializ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8h   Auto-Initialize DMA ADC, 8-bit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xh   Generic DAC/ADC DMA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h       MIDI Read Poll 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MID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MID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nd MIDI Read Poll command (0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ead MIDI code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s buffer up to 64bytes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h   MIDI Rea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2h   MIDI Read Timestamp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3h   MIDI Read Timestam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h   MIDI Read Poll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MIDI Read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MIDI Read Timestamp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h   MIDI Writ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h       MIDI Read Interrupt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{&lt;-MID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interrupt when MIDI co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MIDI Read Interrupt command (03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RQ: Read MID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MIDI Read Interrupt command (031h)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s buffer up to 64bytes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3h   MIDI Read Timestam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MIDI Read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MIDI Read Timestamp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h   MIDI Rea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h       MIDI Read Poll + Write Poll (UART)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[-&gt;MIDICODE] [&lt;-MIDI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ART mode, where all DSP read/writes are interpreted as MID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nd MIDI Read Poll + Write Poll (UART) command (03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nd and receive MID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set DSP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able UART mode with DSP reset (port 02x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/write status must still be checked (port 02x0Eh/02x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s buffer up to 64bytes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h   MIDI Rea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h   MIDI Writ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MIDI Read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MIDI Read Timestamp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h       MIDI Write Poll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MID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MID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nd MIDI Write Poll command (038h)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h   MIDI Read Poll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MIDI Read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MIDI Read Timestamp Interrupt + Write Poll (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h   MIDI Rea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h       Set Time Constant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TIM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sample rate through internal I/O transfer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Constant = 256 - (1000000 / (SampleChannels * SampleRa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non-SoundBlaster Pro cards, always set SampleChannels equal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1h  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h       Set DMA Block Size            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MA transfer size for auto-initialize and high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BYTES =  SAMPLES                  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PLES-1   + 1)/2 + 1     4-bit ADPCM +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PLES-1   + 2)/3 + 1   2.6-bit ADPCM +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PLES-1   + 3)/4 + 1     2-bit ADPCM +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=  SAMPLEBYTES        - 1  (Single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PLEBYTES + 1)/2 - 1  (Auto-Init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ength is always equal to the number of bytes to transf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Ch   Auto-Initialize DMA DAC, 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Fh   Auto-Initialize DMA DAC,   2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Ch   Auto-Initialize DMA ADC, 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Dh   Auto-Initialize DMA DAC,   4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Fh   Auto-Initialize DMA DAC, 2.6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0h   Auto-Initialize DMA DAC,   8-bit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8h   Auto-Initialize DMA ADC,   8-bit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4h       DMA DAC, 4-bit ADPCM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4-bit ADPCM DMA transfer with accumulated referenc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uses 8-bit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(after command 07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up DMA controller (mode = 04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DMA DAC, 4-bit ADPCM command (07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= (SAMPLES-1   + 1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upports up to 12KHz on SoundBlaster 1.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oniq Soundscape does not support AD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4h   DMA DAC, 4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h   DMA DAC, 2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6h   DMA DAC, 2.6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5h       DMA DAC, 4-bit ADPCM Reference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4-bit ADPCM DMA transfer with new reference by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uses 8-bit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up DMA controller (mode = 04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DMA DAC, 4-bit ADPCM Reference command (07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= (SAMPLES-1   + 1)/2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upports up to 12KHz on SoundBlaster 1.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oniq Soundscape does not support AD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5h   DMA DAC, 4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h   DMA DAC, 2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7h   DMA DAC, 2.6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6h       DMA DAC, 2.6-bit ADPCM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2.6-bit ADPCM DMA transfer with accumulated referenc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uses 8-bit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(after command 07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up DMA controller (mode = 04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DMA DAC, 2.6-bit ADPCM command (07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= (SAMPLES-1   + 2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up to 13KHz on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oniq Soundscape does not support AD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7h   DMA DAC, 2.6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h   DMA DAC, 2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4h   DMA DAC, 4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7h       DMA DAC, 2.6-bit ADPCM Reference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2.6-bit ADPCM DMA transfer with new reference by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uses 8-bit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up DMA controller (mode = 04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Perform DMA DAC, 2.6-bit ADPCM Reference command (07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= (SAMPLES-1   + 2)/3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upports up to 13KHz on SoundBlaster 1.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oniq Soundscape does not support AD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4h   Continu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6h   DMA DAC, 2.6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h   DMA DAC, 2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5h   DMA DAC, 4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Dh       Auto-Initialize DMA DAC, 4-bit ADPCM Reference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tes auto-initialize 4-bit ADPCM DMA transfer with reference byt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Set DMA Block Size command (04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tup DMA controller (mode = 05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Perform Auto-Initialize DMA DAC, 4-bit ADPCM command (07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IRQ: Prepare next half of buffer (not always in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Loop to G unti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) Perform Exit Auto-Initialize DMA Operation, 8-bit command (0D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it auto-initialized mode by programming single-cycle DMA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it Auto-Initialize DMA Operation, 8-bit (0D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oniq Soundscape does not support AD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BYTES = (SAMPLES     + 1)/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= (SAMPLEBYTES + 1)/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ALS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8h   Set DMA Block Siz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Continue Auto-Initializ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Ah   Exit Auto-Initialize DMA Operation, 8-b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75h   DMA DAC, 4-bit ADPCM Referen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Fh   Auto-Initialize DMA DAC, 2-bit ADPCM Refere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7Fh   Auto-Initialize DMA DAC, 2.6-bit ADPCM Refere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h       Auto-Initialize DMA DAC, 2.6-bit ADPCM Reference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tes auto-initialize 2.6-bit ADPCM DMA transfer with reference byt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Set DMA Block Size command (04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erform Enable Speaker command (0D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tup DMA controller (mode = 058h +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Perform Auto-Initialize DMA DAC, 2.6-bit ADPCM command (07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IRQ: Prepare next half of buffer (not always in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Loop to G unti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) Perform Exit Auto-Initialize DMA Operation, 8-bit command (0D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) Perform Halt DMA Operation, 8-bit command (0D0h - for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it auto-initialized mode by programming single-cycle DMA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it Auto-Initialize DMA Operation, 8-bit (0D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nsoniq Soundscape does not support ADPC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BYTES = (SAMPLES     + 2)/3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= (SAMPLEBYTES + 1)/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8h   Set DMA Block Siz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Continue Auto-Initializ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Ah   Exit Auto-Initialize DMA Operation, 8-b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77h   DMA DAC, 2.6-bit ADPCM Refere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Fh   Auto-Initialize DMA DAC, 2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Dh   Auto-Initialize DMA DAC, 4-bit ADPC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h       Silence DAC    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LENGTHLOBYTE-&gt;LENGTH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block of silent samples at current sample rate,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Set Time Constant command (040h), or otherwise se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Silence DAC command (0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Remove IRQ handler (restore vector, restor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SAMPLES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h   Set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0h       Halt DMA Operation, 8-bit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8-bit single-cycle DMA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Halts every 8-bit DMA mode on SoundBlaster 16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BUG: Halts 16-bit DMA operation on early SoundBlaster 16s (4.04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4h   Continue DMA Operation, 8-b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DAh   Exit Auto-Initialize DMA Operation,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1h       Enable Speaker 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speak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t of DSP disable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Halts pending DMA operations on SoundBlaster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Enabled speaker generates sampling noise on SoundBlaste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Speaker MUST be disabled before sampling on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Speaker state does NOT physically change on Sound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Originator of noisy 'pops' on some models (capacitor discharg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3h   Disab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3h       Disable Speaker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bles speaker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t of DSP disable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Halts pending DMA operations on SoundBlaster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Enabled speaker generates sampling noise on SoundBlaste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Speaker MUST be disabled before sampling on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Speaker state does NOT physically change on Sound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Originator of noisy 'pops' on some models (capacitor discharg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1h   Enab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4h       Continue DMA Operation, 8-bit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a halted 8-bit single-cycle DMA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Continues every 8-bit DMA mode on SoundBlaster 16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BUG: Continues 16-bit DMA operation on early SoundBlaster 16 (4.04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Ah   Exit Auto-Initialize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8h       Speaker Status 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current status of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h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Fh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et of DSP disable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1h   Enab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3h   Disab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h   DSP Statu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1h   DSP Auxiliary Statu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Bh   DS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Ch   DSP Auxilia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Dh   DSP Comm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Ah       Exit Auto-Initialize DMA Operation, 8-bit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auto-initialized 8-bit DMA operations after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Perform Disable Speaker command (0D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Halt DMA Operation, 8-bit command (0D0h -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erform Exit Auto-Initialize DMA Operation, 8-bit command (0D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erform Halt DMA Operation, 8-bit command (0D0h - virtu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lt commands are required for immediate termination and to quiet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0h   Halt DMA Operation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Continue Auto-Initialize DMA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3h   Disab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0h       DSP Identification            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DATA &lt;-NOT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bitwise NOT of 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ults reliable only after DSP reset on earl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1h   DS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3h   DSP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1h       DSP Version    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MAJORVERSIONBYTE&lt;-MINORVERSION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DSP major and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1.0           1.??  (1.05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1.5           1.??  (1.05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2.0           2.xx  (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Pro           3.00 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Pro 2         3.01+ (3.01, 3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16            4.0x  (4.04, 4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16 SCSI-2     4.11  (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AWE32         4.12+ (4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sure that no other card is mapped at the same port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this command twice, checking for a consist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Some SB1.x clones errantly return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G: Some SB16 SCSI-2s experience daughterboard communic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0h   DSP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3h   DSP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4h       Write Test Register           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&gt;TEST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diagnosti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SP reset does not clear the te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8h   Read T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8h       Read Test Register                                      S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lt;-TEST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diagnosti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SP reset does not clear the te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4h   Write T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0h       Sine Generator    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 peak-to-peak sine wav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able sound with DSP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nusodal frequency is about 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s time constant to approximately 0C0h (15625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ables speaker on models prior to Sound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2h       IRQ Request, 8-bit               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s 8-bi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tall IRQ handler (hook vector, update P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erform IRQ Request, 8-bit command (0F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RQ: Acknowledge IRQ (input from IRQ Acknowledge, 8-bit port - 02x0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Generic EOI (020h) to appropriate P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3h   Interrupt Request, 16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h       Reset                    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h       Status                         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h       DAC Level     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Ah       Microphone Level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h       Master Volume 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h       FM Level      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h       CD Audio Level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Eh       Line In Level 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h       Master Volume Left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h       Master Volume Right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h       DAC Level Left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h       DAC Level Right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h       FM Level Left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h       FM Level Right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h       CD Audio Level Left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h       CD Audio Level Right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h       Line In Level Left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h       Line In Level Right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Ah       Microphone Level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Bh       PC Speaker Level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h       Output Control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Dh       Input Control Left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h       Input Control Right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Fh       Input Gain Control Left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h       Input Gain Control Right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h       Output Gain Control Left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h       Output Gain Control Right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3h       Automatic Gain Control (AGC)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4h       Treble Left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h       Treble Right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h       Bass Left  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h       Bass Right 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h       IRQ Select 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1h       DMA Select 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2h       IRQ Status                                  Read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h       Reset                                       Write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mixer to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ad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100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Write reset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t Sto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eserved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aults documented for each register (SBPro, S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h       Status                                      Read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previously selected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Mixer Data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sets bit 7 if previous mixer index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us bytes initially 080h on startup for all but level bytes (S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h       DAC Level     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ight DAC Level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DAC Level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Left  DAC Level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Left  DAC Level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9h, 0C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xer detection can be accomplished by looking for this regis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update registers 031h and 03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bits 7-4 and setting bi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2h   DAC Level Left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3h   DAC Level Right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Ah       Microphone Level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[3]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Microphone Level bit  0  (SB16, SBPro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Microphone Level bit 2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h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h   Microphone Level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h       Master Volume 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ight Master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Master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Left  Master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Left  Master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h, 0C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update registers 030h and 03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bits 7-4 and setting b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register 002h is the same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h   Master Volume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h   Master Volume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h   Master Volume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h       FM Level      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ight FM Level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FM Level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Left  FM Level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Left  FM Level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h, 0C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update registers 033h and 034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bits 7-4 and setting b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will automatically update register 00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bits 3-1 and setting b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h   FM Output Control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h   FM Level Left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FM Level Right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h       CD Audio Level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ight CD Audio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CD Audio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Left  CD Audio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Left  CD Audio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h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update registers 035h and 03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bits 7-4 and setting bi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6h   CD Audio Level Lef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CD Audio Level Right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Eh       Line In Level                               Read/Write 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ight Line In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Line In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Left  Line In bit  0  (SB16, SBPr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Left  Line In bit 3-1 (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h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update registers 037h and 038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bits 7-4 and setting bi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h   Line In Level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h   Line In Level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h       Master Volume Left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Left Master Volume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selects register 020h for 03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h   Master Volume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2h   Master Volume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h       Master Volume Right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ight Master Volume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h   Master Volume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2h   Master Volume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h       DAC Level Left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Left DAC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selects register 022h for 03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3h   DAC Level Right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h   DAC Level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h       DAC Level Right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ight DAC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2h   DAC Level Left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h   DAC Level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h       FM Level Left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Left FM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FM Level Right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h   FM Output Control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6h   FM Level 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h       FM Level Right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ight FM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h   FM Level Left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h   FM Output Control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6h   FM Level 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h       CD Audio Level Left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Left CD Audio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selects register 026h for 03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CD Audio Level Right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8h   CD Audio Level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h       CD Audio Level Right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ight CD Audio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6h   CD Audio Level Lef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8h   CD Audio Level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h       Line In Level Left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Left Line In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selects register 028h for 03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h   Line In Level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Eh   Line In Level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h       Line In Level Right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ight Line In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6 will automatically transfer bits 7-4 to bits 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ister 02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h   Line In Level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Eh   Line In Level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Ah       Microphone Level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 3 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Microphone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Ah   Microphone Level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Bh       PC Speaker Level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[5]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PC Speaker Level (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h       Output Control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Microphone   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CD Audio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Left  CD Audio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ight Line In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Left  Line In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1h   Output Gain Control Lef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h   Output Gain Control Right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6h   CD Audio Level Lef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CD Audio Level Right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h   Line In Level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h   Line In Level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h   Microphone Level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Eh   Output/Stereo Select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Dh       Input Control Left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Microphone   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CD Audio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Left  CD Audio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ight Line In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Left  Line In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Right FM     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Left  FM     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controls remapping of left in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f, left, right, or 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Eh   Input Control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Fh   Input Gain Control Left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h   FM Level Left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FM Level Right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6h   CD Audio Level Lef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CD Audio Level Right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h   Line In Level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h   Line In Level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h   Microphone Level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Ch   Input/Filter Selec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h       Input Control Right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Microphone   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ight CD Audio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Left  CD Audio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ight Line In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Left  Line In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Right FM     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Left  FM      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controls remapping of right in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f, left, right, or 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 selects register 02Eh for 03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Dh   Input Control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h   Input Gain Control Righ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h   FM Level Left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h   FM Level Right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6h   CD Audio Level Lef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h   CD Audio Level Right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h   Line In Level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h   Line In Level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h   Microphone Level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Ch   Input/Filter Selec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Fh       Input Gain Control Left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[5]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Left Input Gain Control (2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h   Input Gain Control Righ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3h   Automatic Gain Control (AGC)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Dh   Input Control Left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h       Input Gain Control Right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[5]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Right Input Gain Control (2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Fh   Input Gain Control Left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3h   Automatic Gain Control (AGC)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Dh   Input Control Right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h       Output Gain Control Left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[5]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Left Output Gain Control (2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utput Gain Control has no effect when internal amplifie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h   Output Gain Control Right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Ch   Output Control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h       Output Gain Control Right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[5]�[4]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Right Output Gain Control (2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utput Gain Control has no effect when internal amplifie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1h   Output Gain Control Lef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Ch   Output Control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3h       Automatic Gain Control (AGC)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C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[3]�[2]�[1]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Automatic Gain Control (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matic Gain Control automatically maximizes input signa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Fh   Input Gain Control Left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h   Input Gain Control Right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4h       Treble Left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B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Treble Left (2dB, -14dB to 14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Treble Right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6h   Bass Left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h       Treble Right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B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Treble Right (2dB, -14dB to 14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4h   Treble Left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7h   Bass Right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h       Bass Left  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Bass Left (2dB, -14dB to 14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7h   Bass Right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4h   Treble Left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h       Bass Right 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[3]�[2]�[1]�[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Bass Right (2dB, -14dB to 14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, 0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6h   Bass Left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h   Treble Right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h       IRQ Select 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7]�[6]�[5]�[4]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IRQ2 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IRQ5 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IRQ7 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IRQ10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affected by mixer reset or sof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abling multiple bits enables multiple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1h   DMA Select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2h   IRQ Status         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1h       DMA Select                                  Read/Write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[4]� 3 �[2]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DMA0, 8-bit 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DMA1, 8-bit 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DMA2,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DMA3, 8-bit 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DMA4,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 </w:t>
      </w:r>
      <w:r>
        <w:rPr/>
        <w:t>DMA5, 16-bit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 </w:t>
      </w:r>
      <w:r>
        <w:rPr/>
        <w:t>DMA6, 16-bit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DMA7, 16-bit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affected by mixer reset or sof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abling multiple 8 or 16-bit DMA bits enables multiple DM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abling all 8-bit DMA channel bits disables 8-bit DMA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ranslated 16-bit DMA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abling all 16-bit DMA channel bits enables translation of 16-bi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o 8-bit ones, using the selected 8-bit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0h   IRQ Select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2h       IRQ Status                                  Read       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6 � 5 � 4 �[3]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   ���� </w:t>
      </w:r>
      <w:r>
        <w:rPr/>
        <w:t>IRQ Status, 8-bit  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   �������� </w:t>
      </w:r>
      <w:r>
        <w:rPr/>
        <w:t>IRQ Status, 16-bit 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������������ </w:t>
      </w:r>
      <w:r>
        <w:rPr/>
        <w:t>IRQ Status, MPU-401 (1 =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</w:t>
      </w:r>
      <w:r>
        <w:rPr/>
        <w:t>Ĵ  (01h = v4.04, 02h = v4.05, 08h = v4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0h   IRQ Select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ive Differential Pulse Code Modulation (ADP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Labs ADPCM does not follow the CCITT ADPCM recommen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provide a similar quality compression scheme for 8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wn to 2, 2.6, or 4-bits per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Labs ADPCM is not supported by many SoundBlaster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Signal Processor (ASP, C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Labs proprietary programmable sign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evelopment tools for the ASP are scarce, Creative La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demo software implementing QSound technology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schemes (from IMA ADPCM to �-law and �-l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renamed from ASP to CSP (Creative Signal Processor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 with a U.S. company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artifacts indicative of finite numerical represent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ble at areas of high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eparture of the value of an alternating current or wav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value.  In acoustics, amplitude is intimately related to lou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tude Modulation (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ave amplitude modulation in response to the strength of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with periodic waves.  Contrast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-To-Digital Convertor (A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which converts from an analog signal (such as sound) to a digit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Initialize Mode (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where DMA controller processes multiple blocks withou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gramming.  Contrast single-cyc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 quality describing sounds of lower frequency in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ve Music Synthesis??? (C/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AM synthesizer chipset implementing twelve stereo sin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ed in predefined banks by one of four programmable nois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implemented on the Creative Labs GameBlaster card;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Blaster 1.0 and 1.5 (as an upgrad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bel (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of measurement describing the ratio of two acoustic, mechani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signal strengths; expressed as ten times the commo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powe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with finite numerical elements.  Contrast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Signal Processor (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which performs mathematical operations across a digital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s barely qualify, with only ADPCM to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-To-Analog Convertor (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which converts from a digital signal to an analo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Memory Access (D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using external hardware to perform block memor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entral processing unit can be dedicated to more sophistic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repetitive occurences, or cycles, within a given ti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(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ave frequency modulation in response to a signal;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d distor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Synthesis (FM Synthe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a method of synthesizing sound using a programmable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programmable frequency modulators.  Popularized by Fair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ha OPL-hardware implementation is closer to phase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of increase of input over output in an 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ized 128-entry patch map and associate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quality differs greatly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ed by the MIDI Manufacturer's Association (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tz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of frequency measurement describing number of cyc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DMA transfer mode operating at a frequency greater than 23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up clocks cycles otherwise destined for DSP comm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on SoundBlaster 16, but supported. (unoffi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component analagous to an army of volu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U-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by Roland, the MPU-401 is the industry standard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perate either as an intelligent or a dumb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Instrument Digital Interface (MI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or communication between electronic musical instruments,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and digital computers.  Serial protocol operating at 38.4K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quist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reproduction of a signal demands that the sampling frequenc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wice the rate of the highest frequency in the sourc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se Code Modulation (P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sound reproduction method that outputs discrete amplit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steady rate to produce an analo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un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ing technique providing a larger panning arc tha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eo techniques (180�).  Licensed by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representation of analog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ycle Mode (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where DMA controller processes a single block.  Contrast auto-in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 quality describing sounds of higher frequency in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 Asynchronous Receiver/Transmitter (U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responsible for conversion to or from a serial bi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Tabl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s method employing sampled instruments and sounds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ally generate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 Arts, Chris Barrett, Hussam Eassa, Brandom Hume, Cornel H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eden/VLA, Jeffery Lee, Alain Jacques, Jerry Joplin, Eckard Leh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an Carlos Leon, Bob Manson, Tom Marshall, Richard Mulder, Josha Mun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 Oostendorp, Tino Riethmueller, Jim Roberts, Peter Ro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Uwe Rumstich, Daniel Sachs, Edward Schlunder, Peter Spr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ko Stassburg, Mark Stehr, Jim Vie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TT G.721 - ADPCM @ 32 kbi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TT G.723 - ADPCM @ 24 and 40 kbi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Processing Unit MPU-401 Technical Referenc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and Corporation                                   Roland Corp. 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um's Outline: Theory and Problems of Acou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Seto                                         McGraw-Hill  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ha OPL2 Technical Reference                       CAT#: LSI-6MF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maha Corporation                                   Yamah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408 437-3133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ha OPL3 Technical Reference                       CAT#: LSI-243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maha Corporation                                   Yamah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408 437-3133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Blaster Book                                 ISBN: 3-88745-56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ha Munnik, Eric Oostendorp                        SYBEX  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oundBlaster Profibuch                            ISBN: 3-89319-58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kard Lehmann, Tino Riethmueller, Heiko Stassburg   Addison-Wesle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File Formats FAQ                                AudioFormat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o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wi.nl::pub/audio         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Programming Information                           VLA_DMA.ZIP     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eden/VLA                          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vla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Programming Information                      GAMEPORT.INF    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Frolik                                       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specs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Standards Documentation                          MIDI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s.ruu.nl::/pub/MIDI/DOC  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L2 Programming Information                          ADLIB_SB.TXT 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ery Lee                                 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faq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L3 Programming Information                          OPL3_DOC.ARJ  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dimir Arnost           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docs           TEXT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Game Programmer's Enyclopedia v1.0                 PCGPE10.ZIP    70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Feldman              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gpe            TEXT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E/AI SDK v1.03                                      VAISDK.EXE     38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Electronic Standards Association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i.leidenuniv.nl:/pub/audio/programming         TEXT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DMA Specification (VDS)                       PW0519.ZIP      4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Hagerson of Microsoft                  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microsoft.com::Softlib/MSLFILES                 TEX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Freedom Project v3.0                     SBF3.ZIP        8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Bird, Christopher Box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music          C,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gramming v1.0                         SBPROG10.ZIP    3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Box                      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music          C++,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X SoundBlaster Library                           SOUNDX.ZIP   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Sprenger                       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music          C,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BLST v4.0                                          SNDBLST4.ZIP    9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Welch                          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::pub/msdos/programming/music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rd Technic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� Baresel      baresel@informatik.hu-berlin.de     (Intern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Apple       Andr� Baresel                       (Snail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s-Grade-R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480 Pots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Jackson      Craig.Jackson@launchpad.unc.edu     (Intern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ig Jackson                       (Snail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9 Pen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y, North Carolina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