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986706607"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816554837"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563173635"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665995340"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858032111"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781952807"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934989913"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228345120"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590063065"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475291255"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67021437"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