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X1.C    - Source code for texture map style height-fiel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X2.C    - Source code for ray-casting height-fiel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XEL.EXE - Executable form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XEL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DOS prompt type "VOXEL" and press enter. Use your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and '-' keys to fl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ecutable is Win95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discrepancy arises when discussing voxel based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voxel comes from "volumetric pixel". Voxel landscap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by this document, are a very special case of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aLogic coined the term voxel landscape with their game "Comman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verkill" as their solution to high speed voxel ren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ment software. Since only portions of the original vo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sed (mainly its height above some plane), such system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known as height fields. The name "height field" implie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grid of displacements which is exactly the voxel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original Commanche rendering eng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end to use the terms "Voxel" and "Height-field"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roots established with the original Commanc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. Some of you out there won't like this but that's not m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pretty much given up on writing explinations. I code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n, and I don't have fun writing tutorials :) I present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code instead. In VOX1.C, I present a texture mapping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r. In VOX2.C I present a ray-casting approach to rend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echinques are very similar, but the ray-casting approach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(due to less memory accesses)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Cha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alfin@on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